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El muro de las emociones”</w:t>
            </w:r>
          </w:p>
          <w:p>
            <w:pPr>
              <w:pStyle w:val="P5"/>
              <w:spacing w:before="0" w:after="0"/>
              <w:rPr/>
            </w:pPr>
            <w:r>
              <w:rPr/>
              <w:t>Una dinámica visual y colectiva donde los participantes escriben emociones que han sentido recientemente y las colocan en un mural. Luego, se agrupan por similitud y se reflexiona sobre lo compartido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Visibilizar la </w:t>
            </w:r>
            <w:r>
              <w:rPr>
                <w:rStyle w:val="StrongEmphasis"/>
                <w:lang w:val="es-ES"/>
              </w:rPr>
              <w:t>diversidad emocional del grup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empatía emocional</w:t>
            </w:r>
            <w:r>
              <w:rPr>
                <w:lang w:val="es-ES"/>
              </w:rPr>
              <w:t xml:space="preserve"> al reconocer lo que otros sienten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Generar un espacio de </w:t>
            </w:r>
            <w:r>
              <w:rPr>
                <w:rStyle w:val="StrongEmphasis"/>
                <w:lang w:val="es-ES"/>
              </w:rPr>
              <w:t>validación y conexión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Activar la </w:t>
            </w:r>
            <w:r>
              <w:rPr>
                <w:rStyle w:val="StrongEmphasis"/>
              </w:rPr>
              <w:t>autoexpresión emocional</w:t>
            </w: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Reconocer las emociones ajenas es clave para la empatía. </w:t>
            </w:r>
            <w:r>
              <w:rPr/>
              <w:t>Esta herramienta permite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Practicar la </w:t>
            </w:r>
            <w:r>
              <w:rPr>
                <w:rStyle w:val="StrongEmphasis"/>
                <w:lang w:val="es-ES"/>
              </w:rPr>
              <w:t>lectura emocional colectiv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Validar emociones sin juicio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Descubrir </w:t>
            </w:r>
            <w:r>
              <w:rPr>
                <w:rStyle w:val="StrongEmphasis"/>
                <w:lang w:val="es-ES"/>
              </w:rPr>
              <w:t>puntos de conexión emocional</w:t>
            </w:r>
            <w:r>
              <w:rPr>
                <w:lang w:val="es-ES"/>
              </w:rPr>
              <w:t xml:space="preserve"> entre personas distintas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ost-its o tarjetas de colores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otuladores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artel grande o pared para el mural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Música suave para ambientar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ada persona escribe 1–3 emociones que ha sentido últimamente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colocan en el mural sin nombre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 grupo observa y agrupa por similitud.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Se reflexiona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¿Qué emociones predominan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¿Qué me sorprendió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Qué me conecta con lo que otros sienten?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Se cierra con una frase colectiva: </w:t>
            </w:r>
            <w:r>
              <w:rPr>
                <w:rStyle w:val="StrongEmphasis"/>
                <w:lang w:val="es-ES"/>
              </w:rPr>
              <w:t>“Hoy el grupo se sintió…”</w:t>
            </w:r>
          </w:p>
          <w:p>
            <w:pPr>
              <w:pStyle w:val="NormalWeb"/>
              <w:spacing w:before="280" w:after="0"/>
              <w:ind w:left="72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empatía empieza por reconocer lo que el otro siente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compartir emociones genera conexión y confianz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diversidad emocional es riqueza, no amenaz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realitypathing.com/10-interactive-activities-for-engaging-empathy-sessions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symondsresearch.com/empathy-training-activities-workplace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Empatía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Empatía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alitypathing.com/10-interactive-activities-for-engaging-empathy-sessions/" TargetMode="External"/><Relationship Id="rId3" Type="http://schemas.openxmlformats.org/officeDocument/2006/relationships/hyperlink" Target="https://symondsresearch.com/empathy-training-activities-workplac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32:00Z</dcterms:created>
  <dc:creator>I and F</dc:creator>
  <dc:description/>
  <cp:keywords/>
  <dc:language>en-US</dc:language>
  <cp:lastModifiedBy>rociotrigueros@aprofem.org</cp:lastModifiedBy>
  <dcterms:modified xsi:type="dcterms:W3CDTF">2025-11-06T08:32:00Z</dcterms:modified>
  <cp:revision>2</cp:revision>
  <dc:subject/>
  <dc:title/>
</cp:coreProperties>
</file>